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64795</wp:posOffset>
                </wp:positionH>
                <wp:positionV relativeFrom="margin">
                  <wp:posOffset>763270</wp:posOffset>
                </wp:positionV>
                <wp:extent cx="6581140" cy="26765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81160" cy="2676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-20.85pt;margin-top:60.1pt;width:518.15pt;height:210.7pt;mso-wrap-style:none;v-text-anchor:middle;mso-position-horizontal-relative:margin;mso-position-vertical-relative:margin">
                <v:fill o:detectmouseclick="t" type="solid" color2="#59595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046605</wp:posOffset>
                </wp:positionH>
                <wp:positionV relativeFrom="margin">
                  <wp:posOffset>802005</wp:posOffset>
                </wp:positionV>
                <wp:extent cx="247650" cy="255333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553480"/>
                          <a:chOff x="0" y="0"/>
                          <a:chExt cx="247680" cy="2553480"/>
                        </a:xfrm>
                      </wpg:grpSpPr>
                      <wpg:grpSp>
                        <wpg:cNvGrpSpPr/>
                        <wpg:grpSpPr>
                          <a:xfrm>
                            <a:off x="0" y="2251800"/>
                            <a:ext cx="247680" cy="2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29600"/>
                              <a:ext cx="2095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76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УМ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3480" y="0"/>
                            <a:ext cx="18036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5pt;margin-top:63.15pt;width:19.5pt;height:201.05pt" coordorigin="3223,1263" coordsize="390,4021">
                <v:group id="shape_0" style="position:absolute;left:3223;top:4809;width:390;height:4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53;top:5013;width:329;height:2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3;top:4809;width:389;height:13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УМ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76;top:1263;width:283;height:4020;mso-wrap-style:none;v-text-anchor:middle;mso-position-horizontal-relative:margin;mso-position-vertical-relative:margin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754755</wp:posOffset>
                </wp:positionH>
                <wp:positionV relativeFrom="margin">
                  <wp:posOffset>802005</wp:posOffset>
                </wp:positionV>
                <wp:extent cx="247650" cy="2553335"/>
                <wp:effectExtent l="0" t="5080" r="0" b="908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553480"/>
                          <a:chOff x="0" y="0"/>
                          <a:chExt cx="247680" cy="2553480"/>
                        </a:xfrm>
                      </wpg:grpSpPr>
                      <wpg:grpSp>
                        <wpg:cNvGrpSpPr/>
                        <wpg:grpSpPr>
                          <a:xfrm>
                            <a:off x="0" y="2251800"/>
                            <a:ext cx="247680" cy="2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29600"/>
                              <a:ext cx="2095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 xml:space="preserve"> 0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76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УМ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3480" y="0"/>
                            <a:ext cx="18036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63.15pt;width:19.5pt;height:201.05pt" coordorigin="5913,1263" coordsize="390,4021">
                <v:group id="shape_0" style="position:absolute;left:5913;top:4809;width:390;height:433">
                  <v:shape id="shape_0" stroked="f" o:allowincell="f" style="position:absolute;left:5943;top:5013;width:329;height:2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 xml:space="preserve"> 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3;top:4809;width:389;height:13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УМ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966;top:1263;width:283;height:4020;mso-wrap-style:none;v-text-anchor:middle;mso-position-horizontal-relative:margin;mso-position-vertical-relative:margin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337310</wp:posOffset>
                </wp:positionH>
                <wp:positionV relativeFrom="margin">
                  <wp:posOffset>802005</wp:posOffset>
                </wp:positionV>
                <wp:extent cx="720090" cy="2553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553480"/>
                          <a:chOff x="0" y="0"/>
                          <a:chExt cx="720000" cy="2553480"/>
                        </a:xfrm>
                      </wpg:grpSpPr>
                      <wps:wsp>
                        <wps:cNvSpPr txBox="1"/>
                        <wps:spPr>
                          <a:xfrm>
                            <a:off x="240120" y="1055520"/>
                            <a:ext cx="37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60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2381400"/>
                            <a:ext cx="199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800" y="1924200"/>
                            <a:ext cx="177120" cy="2228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50040" y="77400"/>
                              <a:ext cx="76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71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45720"/>
                                <a:ext cx="73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712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88200"/>
                              <a:ext cx="58320" cy="134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2" h="374">
                                  <a:moveTo>
                                    <a:pt x="0" y="375"/>
                                  </a:moveTo>
                                  <a:lnTo>
                                    <a:pt x="162" y="375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320" y="118080"/>
                            <a:ext cx="4640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NO 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262800"/>
                            <a:ext cx="76320" cy="673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320" y="407520"/>
                            <a:ext cx="3351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598320"/>
                            <a:ext cx="76320" cy="67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160" y="223272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БП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2000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63.15pt;width:56.7pt;height:201.05pt" coordorigin="2106,1263" coordsize="1134,4021">
                <v:shape id="shape_0" stroked="f" o:allowincell="f" style="position:absolute;left:2484;top:2925;width:582;height:2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6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5013;width:313;height:22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4;top:4293;width:279;height:350">
                  <v:rect id="shape_0" fillcolor="black" stroked="t" o:allowincell="f" style="position:absolute;left:2613;top:4415;width:119;height:33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none"/>
                  </v:rect>
                  <v:group id="shape_0" style="position:absolute;left:2534;top:4293;width:279;height:246">
                    <v:oval id="shape_0" stroked="t" o:allowincell="f" style="position:absolute;left:2614;top:4365;width:115;height:101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  <v:oval id="shape_0" stroked="t" o:allowincell="f" style="position:absolute;left:2534;top:4293;width:278;height:245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  <v:shape id="shape_0" coordsize="163,375" path="m0,374l162,374l129,0l44,0l0,374e" fillcolor="black" stroked="t" o:allowincell="f" style="position:absolute;left:2626;top:4432;width:91;height:211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396;top:1449;width:730;height:19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NO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een" stroked="t" o:allowincell="f" style="position:absolute;left:2684;top:1677;width:119;height:105;mso-wrap-style:none;v-text-anchor:middle;mso-position-horizontal-relative:margin;mso-position-vertical-relative:margin">
                  <v:fill o:detectmouseclick="t" type="solid" color2="#ff7fff"/>
                  <v:stroke color="black" weight="9360" joinstyle="round" endcap="flat"/>
                  <w10:wrap type="none"/>
                </v:oval>
                <v:shape id="shape_0" stroked="f" o:allowincell="f" style="position:absolute;left:2524;top:1905;width:527;height:2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684;top:2205;width:119;height:105;mso-wrap-style:none;v-text-anchor:middle;mso-position-horizontal-relative:margin;mso-position-vertical-relative:margin">
                  <v:fill o:detectmouseclick="t" type="solid" color2="aqua"/>
                  <v:stroke color="black" weight="9360" joinstyle="round" endcap="flat"/>
                  <w10:wrap type="none"/>
                </v:oval>
                <v:shape id="shape_0" stroked="f" o:allowincell="f" style="position:absolute;left:2407;top:4779;width:531;height:23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Б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06;top:1263;width:1133;height:4020;mso-wrap-style:none;v-text-anchor:middle;mso-position-horizontal-relative:margin;mso-position-vertical-relative:margin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286635</wp:posOffset>
                </wp:positionH>
                <wp:positionV relativeFrom="margin">
                  <wp:posOffset>802005</wp:posOffset>
                </wp:positionV>
                <wp:extent cx="720090" cy="2553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553480"/>
                          <a:chOff x="0" y="0"/>
                          <a:chExt cx="720000" cy="2553480"/>
                        </a:xfrm>
                      </wpg:grpSpPr>
                      <wpg:grpSp>
                        <wpg:cNvGrpSpPr/>
                        <wpg:grpSpPr>
                          <a:xfrm>
                            <a:off x="317520" y="932040"/>
                            <a:ext cx="324000" cy="61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247680" cy="50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7440"/>
                                <a:ext cx="100440" cy="46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240" y="0"/>
                                <a:ext cx="10044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КАНАЛЫ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40" y="0"/>
                              <a:ext cx="31680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ЗАХВА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080" y="499680"/>
                            <a:ext cx="404640" cy="148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2320" y="441360"/>
                              <a:ext cx="54000" cy="53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67760"/>
                                <a:ext cx="5400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428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2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1061640"/>
                              <a:ext cx="76680" cy="7920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9480" y="0"/>
                              <a:ext cx="1548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47160"/>
                                <a:ext cx="64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480" y="1323360"/>
                              <a:ext cx="1548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47160"/>
                                <a:ext cx="64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0080" y="2003400"/>
                            <a:ext cx="329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СМ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КАНАЛ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712440"/>
                            <a:ext cx="39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ГЛАВНЫЙ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ВЕДОМ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551240"/>
                            <a:ext cx="36504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ЧАСТО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0000" cy="255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560" y="2381400"/>
                              <a:ext cx="1994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2205360"/>
                              <a:ext cx="3740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ГЭ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720000" cy="255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05pt;margin-top:63.15pt;width:56.7pt;height:201.05pt" coordorigin="3601,1263" coordsize="1134,4021">
                <v:group id="shape_0" style="position:absolute;left:4101;top:2731;width:510;height:970">
                  <v:group id="shape_0" style="position:absolute;left:4101;top:2913;width:390;height:788">
                    <v:shape id="shape_0" stroked="f" o:allowincell="f" style="position:absolute;left:4101;top:2972;width:157;height:7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3;top:2913;width:157;height:70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КАНАЛ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112;top:2731;width:498;height:14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ЗАХВ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01;top:2050;width:637;height:2338">
                  <v:group id="shape_0" style="position:absolute;left:3978;top:2745;width:85;height:848">
                    <v:oval id="shape_0" fillcolor="red" stroked="t" o:allowincell="f" style="position:absolute;left:3978;top:2745;width:84;height:87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group id="shape_0" style="position:absolute;left:3978;top:3009;width:85;height:583">
                      <v:oval id="shape_0" fillcolor="green" stroked="t" o:allowincell="f" style="position:absolute;left:3978;top:3504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  <v:oval id="shape_0" fillcolor="green" stroked="t" o:allowincell="f" style="position:absolute;left:3978;top:3348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  <v:oval id="shape_0" fillcolor="green" stroked="t" o:allowincell="f" style="position:absolute;left:3978;top:3186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  <v:oval id="shape_0" fillcolor="green" stroked="t" o:allowincell="f" style="position:absolute;left:3978;top:3009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</v:group>
                  </v:group>
                  <v:rect id="shape_0" fillcolor="#a6a6a6" stroked="t" o:allowincell="f" style="position:absolute;left:3801;top:3722;width:120;height:124;mso-wrap-style:none;v-text-anchor:middle;mso-position-horizontal-relative:margin;mso-position-vertical-relative:margin">
                    <v:fill o:detectmouseclick="t" type="solid" color2="#595959"/>
                    <v:stroke color="black" weight="9360" joinstyle="round" endcap="flat"/>
                    <w10:wrap type="none"/>
                  </v:rect>
                  <v:group id="shape_0" style="position:absolute;left:4194;top:2050;width:244;height:254">
                    <v:oval id="shape_0" fillcolor="maroon" stroked="t" o:allowincell="f" style="position:absolute;left:4264;top:2124;width:100;height:104;mso-wrap-style:none;v-text-anchor:middle;mso-position-horizontal-relative:margin;mso-position-vertical-relative:margin">
                      <v:fill o:detectmouseclick="t" type="solid" color2="#7fffff"/>
                      <v:stroke color="black" weight="9360" joinstyle="round" endcap="flat"/>
                      <w10:wrap type="none"/>
                    </v:oval>
                    <v:oval id="shape_0" stroked="t" o:allowincell="f" style="position:absolute;left:4194;top:2050;width:243;height:253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  <v:group id="shape_0" style="position:absolute;left:4194;top:4134;width:244;height:254">
                    <v:oval id="shape_0" fillcolor="maroon" stroked="t" o:allowincell="f" style="position:absolute;left:4264;top:4208;width:100;height:104;mso-wrap-style:none;v-text-anchor:middle;mso-position-horizontal-relative:margin;mso-position-vertical-relative:margin">
                      <v:fill o:detectmouseclick="t" type="solid" color2="#7fffff"/>
                      <v:stroke color="black" weight="9360" joinstyle="round" endcap="flat"/>
                      <w10:wrap type="none"/>
                    </v:oval>
                    <v:oval id="shape_0" stroked="t" o:allowincell="f" style="position:absolute;left:4194;top:4134;width:243;height:253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shape id="shape_0" stroked="f" o:allowincell="f" style="position:absolute;left:4042;top:4418;width:517;height:27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СМЕ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КА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2385;width:626;height:25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ГЛАВНЫЙ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ВЕДОМ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3706;width:574;height:14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ЧАСТ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1;top:1263;width:1134;height:4021">
                  <v:shape id="shape_0" stroked="f" o:allowincell="f" style="position:absolute;left:4010;top:5013;width:313;height:2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3;top:4736;width:588;height:29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ГЭ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601;top:1263;width:1133;height:4020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039110</wp:posOffset>
                </wp:positionH>
                <wp:positionV relativeFrom="margin">
                  <wp:posOffset>802005</wp:posOffset>
                </wp:positionV>
                <wp:extent cx="720090" cy="25533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553480"/>
                          <a:chOff x="0" y="0"/>
                          <a:chExt cx="720000" cy="2553480"/>
                        </a:xfrm>
                      </wpg:grpSpPr>
                      <wpg:grpSp>
                        <wpg:cNvGrpSpPr/>
                        <wpg:grpSpPr>
                          <a:xfrm>
                            <a:off x="317520" y="932040"/>
                            <a:ext cx="324000" cy="61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247680" cy="50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7440"/>
                                <a:ext cx="100440" cy="46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240" y="0"/>
                                <a:ext cx="10044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КАНАЛЫ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40" y="0"/>
                              <a:ext cx="31680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ЗАХВА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080" y="499680"/>
                            <a:ext cx="404640" cy="148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2320" y="441360"/>
                              <a:ext cx="54000" cy="53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67760"/>
                                <a:ext cx="5400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428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2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1061640"/>
                              <a:ext cx="76680" cy="7920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9480" y="0"/>
                              <a:ext cx="1548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47160"/>
                                <a:ext cx="64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480" y="1323360"/>
                              <a:ext cx="1548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47160"/>
                                <a:ext cx="64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0080" y="2003400"/>
                            <a:ext cx="329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СМ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КАНАЛ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712440"/>
                            <a:ext cx="39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ГЛАВНЫЙ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ВЕДОМ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551240"/>
                            <a:ext cx="36504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ЧАСТО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0000" cy="255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560" y="2381400"/>
                              <a:ext cx="1994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2205360"/>
                              <a:ext cx="3740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ГЭ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720000" cy="255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pt;margin-top:63.15pt;width:56.7pt;height:201.05pt" coordorigin="4786,1263" coordsize="1134,4021">
                <v:group id="shape_0" style="position:absolute;left:5286;top:2731;width:510;height:970">
                  <v:group id="shape_0" style="position:absolute;left:5286;top:2913;width:390;height:788">
                    <v:shape id="shape_0" stroked="f" o:allowincell="f" style="position:absolute;left:5286;top:2972;width:157;height:7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18;top:2913;width:157;height:70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КАНАЛ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97;top:2731;width:498;height:14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ЗАХВ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6;top:2050;width:637;height:2338">
                  <v:group id="shape_0" style="position:absolute;left:5163;top:2745;width:85;height:848">
                    <v:oval id="shape_0" fillcolor="red" stroked="t" o:allowincell="f" style="position:absolute;left:5163;top:2745;width:84;height:87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group id="shape_0" style="position:absolute;left:5163;top:3009;width:85;height:583">
                      <v:oval id="shape_0" fillcolor="green" stroked="t" o:allowincell="f" style="position:absolute;left:5163;top:3504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  <v:oval id="shape_0" fillcolor="green" stroked="t" o:allowincell="f" style="position:absolute;left:5163;top:3348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  <v:oval id="shape_0" fillcolor="green" stroked="t" o:allowincell="f" style="position:absolute;left:5163;top:3186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  <v:oval id="shape_0" fillcolor="green" stroked="t" o:allowincell="f" style="position:absolute;left:5163;top:3009;width:84;height:87;mso-wrap-style:none;v-text-anchor:middle;mso-position-horizontal-relative:margin;mso-position-vertical-relative:margin">
                        <v:fill o:detectmouseclick="t" type="solid" color2="#ff7fff"/>
                        <v:stroke color="black" weight="9360" joinstyle="round" endcap="flat"/>
                        <w10:wrap type="none"/>
                      </v:oval>
                    </v:group>
                  </v:group>
                  <v:rect id="shape_0" fillcolor="#a6a6a6" stroked="t" o:allowincell="f" style="position:absolute;left:4986;top:3722;width:120;height:124;mso-wrap-style:none;v-text-anchor:middle;mso-position-horizontal-relative:margin;mso-position-vertical-relative:margin">
                    <v:fill o:detectmouseclick="t" type="solid" color2="#595959"/>
                    <v:stroke color="black" weight="9360" joinstyle="round" endcap="flat"/>
                    <w10:wrap type="none"/>
                  </v:rect>
                  <v:group id="shape_0" style="position:absolute;left:5379;top:2050;width:244;height:254">
                    <v:oval id="shape_0" fillcolor="maroon" stroked="t" o:allowincell="f" style="position:absolute;left:5449;top:2124;width:100;height:104;mso-wrap-style:none;v-text-anchor:middle;mso-position-horizontal-relative:margin;mso-position-vertical-relative:margin">
                      <v:fill o:detectmouseclick="t" type="solid" color2="#7fffff"/>
                      <v:stroke color="black" weight="9360" joinstyle="round" endcap="flat"/>
                      <w10:wrap type="none"/>
                    </v:oval>
                    <v:oval id="shape_0" stroked="t" o:allowincell="f" style="position:absolute;left:5379;top:2050;width:243;height:253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  <v:group id="shape_0" style="position:absolute;left:5379;top:4134;width:244;height:254">
                    <v:oval id="shape_0" fillcolor="maroon" stroked="t" o:allowincell="f" style="position:absolute;left:5449;top:4208;width:100;height:104;mso-wrap-style:none;v-text-anchor:middle;mso-position-horizontal-relative:margin;mso-position-vertical-relative:margin">
                      <v:fill o:detectmouseclick="t" type="solid" color2="#7fffff"/>
                      <v:stroke color="black" weight="9360" joinstyle="round" endcap="flat"/>
                      <w10:wrap type="none"/>
                    </v:oval>
                    <v:oval id="shape_0" stroked="t" o:allowincell="f" style="position:absolute;left:5379;top:4134;width:243;height:253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shape id="shape_0" stroked="f" o:allowincell="f" style="position:absolute;left:5227;top:4418;width:517;height:27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СМЕ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КА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2385;width:626;height:25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ГЛАВНЫЙ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ВЕДОМ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3706;width:574;height:14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ЧАСТ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86;top:1263;width:1134;height:4021">
                  <v:shape id="shape_0" stroked="f" o:allowincell="f" style="position:absolute;left:5195;top:5013;width:313;height:2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8;top:4736;width:588;height:29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en-GB"/>
                            </w:rPr>
                            <w:t>ГЭ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86;top:1263;width:1133;height:4020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004310</wp:posOffset>
                </wp:positionH>
                <wp:positionV relativeFrom="margin">
                  <wp:posOffset>802005</wp:posOffset>
                </wp:positionV>
                <wp:extent cx="720090" cy="25533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553480"/>
                          <a:chOff x="0" y="0"/>
                          <a:chExt cx="720000" cy="2553480"/>
                        </a:xfrm>
                      </wpg:grpSpPr>
                      <wps:wsp>
                        <wps:cNvSpPr txBox="1"/>
                        <wps:spPr>
                          <a:xfrm>
                            <a:off x="240120" y="1055520"/>
                            <a:ext cx="37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60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2381400"/>
                            <a:ext cx="199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800" y="1924200"/>
                            <a:ext cx="177120" cy="22284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50040" y="77400"/>
                              <a:ext cx="76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71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45720"/>
                                <a:ext cx="73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712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88200"/>
                              <a:ext cx="58320" cy="134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2" h="374">
                                  <a:moveTo>
                                    <a:pt x="1" y="375"/>
                                  </a:moveTo>
                                  <a:lnTo>
                                    <a:pt x="163" y="375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1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320" y="118080"/>
                            <a:ext cx="4640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NO 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262800"/>
                            <a:ext cx="76320" cy="673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320" y="407520"/>
                            <a:ext cx="3351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598320"/>
                            <a:ext cx="76320" cy="67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160" y="223272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БП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72000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3.15pt;width:56.7pt;height:201.05pt" coordorigin="6306,1263" coordsize="1134,4021">
                <v:shape id="shape_0" stroked="f" o:allowincell="f" style="position:absolute;left:6684;top:2925;width:582;height:2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6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5;top:5013;width:313;height:22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34;top:4293;width:279;height:350">
                  <v:rect id="shape_0" fillcolor="black" stroked="t" o:allowincell="f" style="position:absolute;left:6813;top:4415;width:119;height:33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none"/>
                  </v:rect>
                  <v:group id="shape_0" style="position:absolute;left:6734;top:4293;width:279;height:246">
                    <v:oval id="shape_0" stroked="t" o:allowincell="f" style="position:absolute;left:6814;top:4365;width:115;height:101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  <v:oval id="shape_0" stroked="t" o:allowincell="f" style="position:absolute;left:6734;top:4293;width:278;height:245;mso-wrap-style:none;v-text-anchor:middle;mso-position-horizontal-relative:margin;mso-position-vertical-relative:margin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  <v:shape id="shape_0" coordsize="163,375" path="m0,374l162,374l128,0l44,0l0,374e" fillcolor="black" stroked="t" o:allowincell="f" style="position:absolute;left:6826;top:4432;width:91;height:211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596;top:1449;width:730;height:19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NO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een" stroked="t" o:allowincell="f" style="position:absolute;left:6884;top:1677;width:119;height:105;mso-wrap-style:none;v-text-anchor:middle;mso-position-horizontal-relative:margin;mso-position-vertical-relative:margin">
                  <v:fill o:detectmouseclick="t" type="solid" color2="#ff7fff"/>
                  <v:stroke color="black" weight="9360" joinstyle="round" endcap="flat"/>
                  <w10:wrap type="none"/>
                </v:oval>
                <v:shape id="shape_0" stroked="f" o:allowincell="f" style="position:absolute;left:6724;top:1905;width:527;height:2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884;top:2205;width:119;height:105;mso-wrap-style:none;v-text-anchor:middle;mso-position-horizontal-relative:margin;mso-position-vertical-relative:margin">
                  <v:fill o:detectmouseclick="t" type="solid" color2="aqua"/>
                  <v:stroke color="black" weight="9360" joinstyle="round" endcap="flat"/>
                  <w10:wrap type="none"/>
                </v:oval>
                <v:shape id="shape_0" stroked="f" o:allowincell="f" style="position:absolute;left:6607;top:4779;width:531;height:23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GB"/>
                          </w:rPr>
                          <w:t>Б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306;top:1263;width:1133;height:4020;mso-wrap-style:none;v-text-anchor:middle;mso-position-horizontal-relative:margin;mso-position-vertical-relative:margin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285750</wp:posOffset>
                </wp:positionH>
                <wp:positionV relativeFrom="margin">
                  <wp:posOffset>4780915</wp:posOffset>
                </wp:positionV>
                <wp:extent cx="6581140" cy="2676525"/>
                <wp:effectExtent l="12700" t="12700" r="1270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160" cy="2676600"/>
                          <a:chOff x="0" y="0"/>
                          <a:chExt cx="6581160" cy="2676600"/>
                        </a:xfrm>
                      </wpg:grpSpPr>
                      <wpg:grpSp>
                        <wpg:cNvGrpSpPr/>
                        <wpg:grpSpPr>
                          <a:xfrm>
                            <a:off x="1337400" y="61560"/>
                            <a:ext cx="3920400" cy="255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0400" y="0"/>
                              <a:ext cx="720000" cy="255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120" y="1055520"/>
                                <a:ext cx="37008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60 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2381400"/>
                                <a:ext cx="1994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800" y="1924200"/>
                                <a:ext cx="177120" cy="2228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50040" y="77400"/>
                                  <a:ext cx="7632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45720"/>
                                    <a:ext cx="7380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56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88200"/>
                                  <a:ext cx="5832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2" h="374">
                                      <a:moveTo>
                                        <a:pt x="0" y="374"/>
                                      </a:moveTo>
                                      <a:lnTo>
                                        <a:pt x="163" y="374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3960" y="118080"/>
                                <a:ext cx="46404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NO 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26280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407880"/>
                                <a:ext cx="3351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59832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160" y="2232720"/>
                                <a:ext cx="3376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Б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20000" cy="255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120" y="1055520"/>
                                <a:ext cx="37008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60 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2381400"/>
                                <a:ext cx="1994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800" y="1924200"/>
                                <a:ext cx="177120" cy="22284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50040" y="77400"/>
                                  <a:ext cx="7632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45720"/>
                                    <a:ext cx="7380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56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88200"/>
                                  <a:ext cx="5832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2" h="374">
                                      <a:moveTo>
                                        <a:pt x="0" y="374"/>
                                      </a:moveTo>
                                      <a:lnTo>
                                        <a:pt x="163" y="374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3960" y="118080"/>
                                <a:ext cx="46404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NO 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26280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407880"/>
                                <a:ext cx="3351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6840" y="598320"/>
                                <a:ext cx="763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160" y="2232720"/>
                                <a:ext cx="3376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Б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6480" y="0"/>
                              <a:ext cx="72000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7520" y="932040"/>
                                <a:ext cx="324000" cy="61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920"/>
                                  <a:ext cx="247680" cy="50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7440"/>
                                    <a:ext cx="100440" cy="46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240" y="0"/>
                                    <a:ext cx="100440" cy="44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КАНАЛЫ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40" y="0"/>
                                  <a:ext cx="3168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10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ЗАХВАТ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080" y="499680"/>
                                <a:ext cx="404640" cy="148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2320" y="441360"/>
                                  <a:ext cx="54000" cy="53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67760"/>
                                    <a:ext cx="54000" cy="37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428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528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1062000"/>
                                  <a:ext cx="7668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1548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280" y="47160"/>
                                    <a:ext cx="64080" cy="6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16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1323360"/>
                                  <a:ext cx="1548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280" y="47160"/>
                                    <a:ext cx="64080" cy="6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16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0080" y="2003400"/>
                                <a:ext cx="329040" cy="17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СМЕ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КАНАЛ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0" y="712440"/>
                                <a:ext cx="39816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ГЛАВНЫЙ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ВЕДОМЫ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520" y="1551240"/>
                                <a:ext cx="365040" cy="9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ЧАСТОТ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000" cy="255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560" y="2381400"/>
                                  <a:ext cx="1994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20" y="2205360"/>
                                  <a:ext cx="374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ГЭС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2000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6880" y="0"/>
                              <a:ext cx="72000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7520" y="932040"/>
                                <a:ext cx="324000" cy="61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920"/>
                                  <a:ext cx="247680" cy="50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7440"/>
                                    <a:ext cx="100440" cy="46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240" y="0"/>
                                    <a:ext cx="100440" cy="44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GB"/>
                                        </w:rPr>
                                        <w:t>КАНАЛЫ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40" y="0"/>
                                  <a:ext cx="3168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10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ЗАХВАТ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720" y="499680"/>
                                <a:ext cx="404640" cy="148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2680" y="441360"/>
                                  <a:ext cx="54000" cy="53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67760"/>
                                    <a:ext cx="54000" cy="37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428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528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1062000"/>
                                  <a:ext cx="7668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9840" y="0"/>
                                  <a:ext cx="1548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280" y="47160"/>
                                    <a:ext cx="64080" cy="6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16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840" y="1323360"/>
                                  <a:ext cx="1548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280" y="47160"/>
                                    <a:ext cx="64080" cy="6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16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79720" y="2003400"/>
                                <a:ext cx="329040" cy="17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СМЕ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КАНАЛ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0" y="712440"/>
                                <a:ext cx="39816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ГЛАВНЫЙ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ВЕДОМЫ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520" y="1551240"/>
                                <a:ext cx="365040" cy="9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ЧАСТОТ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000" cy="255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560" y="2381400"/>
                                  <a:ext cx="1994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20" y="2205360"/>
                                  <a:ext cx="374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ГЭС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2000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51920" y="0"/>
                              <a:ext cx="24768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51800"/>
                                <a:ext cx="24768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129600"/>
                                  <a:ext cx="209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 xml:space="preserve"> 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УМС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33480" y="0"/>
                                <a:ext cx="18036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2600" y="0"/>
                              <a:ext cx="247680" cy="25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51800"/>
                                <a:ext cx="24768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129600"/>
                                  <a:ext cx="209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 xml:space="preserve"> 0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GB"/>
                                      </w:rPr>
                                      <w:t>УМС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33840" y="0"/>
                                <a:ext cx="18036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6581160" cy="26766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376.45pt;width:518.2pt;height:210.75pt" coordorigin="-450,7529" coordsize="10364,4215">
                <v:group id="shape_0" style="position:absolute;left:1656;top:7626;width:6174;height:4021">
                  <v:group id="shape_0" style="position:absolute;left:6696;top:7626;width:1134;height:4021">
                    <v:shape id="shape_0" stroked="f" o:allowincell="f" style="position:absolute;left:7074;top:9288;width:582;height:27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6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05;top:11376;width:313;height:2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124;top:10656;width:279;height:350">
                      <v:rect id="shape_0" fillcolor="black" stroked="t" o:allowincell="f" style="position:absolute;left:7203;top:10778;width:119;height:33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group id="shape_0" style="position:absolute;left:7124;top:10656;width:279;height:246">
                        <v:oval id="shape_0" stroked="t" o:allowincell="f" style="position:absolute;left:7204;top:10728;width:115;height:10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  <v:oval id="shape_0" stroked="t" o:allowincell="f" style="position:absolute;left:7124;top:10656;width:278;height:24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</v:group>
                      <v:shape id="shape_0" coordsize="164,375" path="m0,374l163,374l129,0l45,0l0,374e" fillcolor="black" stroked="t" o:allowincell="f" style="position:absolute;left:7216;top:10795;width:91;height:211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6986;top:7812;width:730;height:19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NO 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green" stroked="t" o:allowincell="f" style="position:absolute;left:7274;top:8040;width:119;height:105;mso-wrap-style:none;v-text-anchor:middle;mso-position-horizontal-relative:margin;mso-position-vertical-relative:margin">
                      <v:fill o:detectmouseclick="t" type="solid" color2="#ff7fff"/>
                      <v:stroke color="black" weight="9360" joinstyle="round" endcap="flat"/>
                      <w10:wrap type="none"/>
                    </v:oval>
                    <v:shape id="shape_0" stroked="f" o:allowincell="f" style="position:absolute;left:7114;top:8268;width:527;height:2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7274;top:8568;width:119;height:105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shape id="shape_0" stroked="f" o:allowincell="f" style="position:absolute;left:6997;top:11142;width:531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БП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6696;top:7626;width:113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1656;top:7626;width:1134;height:4021">
                    <v:shape id="shape_0" stroked="f" o:allowincell="f" style="position:absolute;left:2034;top:9288;width:582;height:27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6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65;top:11376;width:313;height:22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84;top:10656;width:279;height:350">
                      <v:rect id="shape_0" fillcolor="black" stroked="t" o:allowincell="f" style="position:absolute;left:2163;top:10778;width:119;height:33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group id="shape_0" style="position:absolute;left:2084;top:10656;width:279;height:246">
                        <v:oval id="shape_0" stroked="t" o:allowincell="f" style="position:absolute;left:2164;top:10728;width:115;height:10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  <v:oval id="shape_0" stroked="t" o:allowincell="f" style="position:absolute;left:2084;top:10656;width:278;height:24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</v:group>
                      <v:shape id="shape_0" coordsize="164,375" path="m0,374l163,374l129,0l45,0l0,374e" fillcolor="black" stroked="t" o:allowincell="f" style="position:absolute;left:2176;top:10795;width:91;height:211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946;top:7812;width:730;height:19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NO 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green" stroked="t" o:allowincell="f" style="position:absolute;left:2234;top:8040;width:119;height:105;mso-wrap-style:none;v-text-anchor:middle;mso-position-horizontal-relative:margin;mso-position-vertical-relative:margin">
                      <v:fill o:detectmouseclick="t" type="solid" color2="#ff7fff"/>
                      <v:stroke color="black" weight="9360" joinstyle="round" endcap="flat"/>
                      <w10:wrap type="none"/>
                    </v:oval>
                    <v:shape id="shape_0" stroked="f" o:allowincell="f" style="position:absolute;left:2074;top:8268;width:527;height:2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2234;top:8568;width:119;height:105;mso-wrap-style:none;v-text-anchor:middle;mso-position-horizontal-relative:margin;mso-position-vertical-relative:margin">
                      <v:fill o:detectmouseclick="t" type="solid" color2="aqua"/>
                      <v:stroke color="black" weight="9360" joinstyle="round" endcap="flat"/>
                      <w10:wrap type="none"/>
                    </v:oval>
                    <v:shape id="shape_0" stroked="f" o:allowincell="f" style="position:absolute;left:1957;top:11142;width:531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БП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656;top:7626;width:113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5493;top:7626;width:1134;height:4021">
                    <v:group id="shape_0" style="position:absolute;left:5993;top:9094;width:510;height:971">
                      <v:group id="shape_0" style="position:absolute;left:5993;top:9276;width:390;height:788">
                        <v:shape id="shape_0" stroked="f" o:allowincell="f" style="position:absolute;left:5993;top:9335;width:157;height:7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25;top:9276;width:157;height:705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КАНАЛ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004;top:9094;width:498;height:145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ЗАХВ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693;top:8413;width:637;height:2338">
                      <v:group id="shape_0" style="position:absolute;left:5870;top:9108;width:85;height:847">
                        <v:oval id="shape_0" fillcolor="red" stroked="t" o:allowincell="f" style="position:absolute;left:5870;top:9108;width:84;height:87;mso-wrap-style:none;v-text-anchor:middle;mso-position-horizontal-relative:margin;mso-position-vertical-relative:margin">
                          <v:fill o:detectmouseclick="t" type="solid" color2="aqua"/>
                          <v:stroke color="black" weight="9360" joinstyle="round" endcap="flat"/>
                          <w10:wrap type="none"/>
                        </v:oval>
                        <v:group id="shape_0" style="position:absolute;left:5870;top:9372;width:85;height:583">
                          <v:oval id="shape_0" fillcolor="green" stroked="t" o:allowincell="f" style="position:absolute;left:5870;top:9867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  <v:oval id="shape_0" fillcolor="green" stroked="t" o:allowincell="f" style="position:absolute;left:5870;top:9711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  <v:oval id="shape_0" fillcolor="green" stroked="t" o:allowincell="f" style="position:absolute;left:5870;top:9549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  <v:oval id="shape_0" fillcolor="green" stroked="t" o:allowincell="f" style="position:absolute;left:5870;top:9372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</v:group>
                      </v:group>
                      <v:rect id="shape_0" fillcolor="#a6a6a6" stroked="t" o:allowincell="f" style="position:absolute;left:5693;top:10085;width:120;height:124;mso-wrap-style:none;v-text-anchor:middle;mso-position-horizontal-relative:margin;mso-position-vertical-relative:margin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group id="shape_0" style="position:absolute;left:6086;top:8413;width:244;height:254">
                        <v:oval id="shape_0" fillcolor="maroon" stroked="t" o:allowincell="f" style="position:absolute;left:6156;top:8487;width:100;height:104;mso-wrap-style:none;v-text-anchor:middle;mso-position-horizontal-relative:margin;mso-position-vertical-relative:margin">
                          <v:fill o:detectmouseclick="t" type="solid" color2="#7fffff"/>
                          <v:stroke color="black" weight="9360" joinstyle="round" endcap="flat"/>
                          <w10:wrap type="none"/>
                        </v:oval>
                        <v:oval id="shape_0" stroked="t" o:allowincell="f" style="position:absolute;left:6086;top:8413;width:243;height:2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</v:group>
                      <v:group id="shape_0" style="position:absolute;left:6086;top:10497;width:244;height:254">
                        <v:oval id="shape_0" fillcolor="maroon" stroked="t" o:allowincell="f" style="position:absolute;left:6156;top:10571;width:100;height:104;mso-wrap-style:none;v-text-anchor:middle;mso-position-horizontal-relative:margin;mso-position-vertical-relative:margin">
                          <v:fill o:detectmouseclick="t" type="solid" color2="#7fffff"/>
                          <v:stroke color="black" weight="9360" joinstyle="round" endcap="flat"/>
                          <w10:wrap type="none"/>
                        </v:oval>
                        <v:oval id="shape_0" stroked="t" o:allowincell="f" style="position:absolute;left:6086;top:10497;width:243;height:2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</v:group>
                    </v:group>
                    <v:shape id="shape_0" stroked="f" o:allowincell="f" style="position:absolute;left:5934;top:10781;width:517;height:27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СМ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КАНАЛ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22;top:8748;width:626;height:25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ГЛАВНЫЙ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ВЕДОМ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65;top:10069;width:574;height:14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ЧАСТО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493;top:7626;width:1134;height:4021">
                      <v:shape id="shape_0" stroked="f" o:allowincell="f" style="position:absolute;left:5902;top:11376;width:313;height:2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95;top:11099;width:588;height:29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ГЭ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493;top:7626;width:113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3588;top:7626;width:1134;height:4021">
                    <v:group id="shape_0" style="position:absolute;left:4088;top:9094;width:510;height:971">
                      <v:group id="shape_0" style="position:absolute;left:4088;top:9276;width:390;height:788">
                        <v:shape id="shape_0" stroked="f" o:allowincell="f" style="position:absolute;left:4088;top:9335;width:157;height:72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20;top:9276;width:157;height:705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GB"/>
                                  </w:rPr>
                                  <w:t>КАНАЛ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99;top:9094;width:498;height:145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ЗАХВ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788;top:8413;width:637;height:2338">
                      <v:group id="shape_0" style="position:absolute;left:3965;top:9108;width:85;height:847">
                        <v:oval id="shape_0" fillcolor="red" stroked="t" o:allowincell="f" style="position:absolute;left:3965;top:9108;width:84;height:87;mso-wrap-style:none;v-text-anchor:middle;mso-position-horizontal-relative:margin;mso-position-vertical-relative:margin">
                          <v:fill o:detectmouseclick="t" type="solid" color2="aqua"/>
                          <v:stroke color="black" weight="9360" joinstyle="round" endcap="flat"/>
                          <w10:wrap type="none"/>
                        </v:oval>
                        <v:group id="shape_0" style="position:absolute;left:3965;top:9372;width:85;height:583">
                          <v:oval id="shape_0" fillcolor="green" stroked="t" o:allowincell="f" style="position:absolute;left:3965;top:9867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  <v:oval id="shape_0" fillcolor="green" stroked="t" o:allowincell="f" style="position:absolute;left:3965;top:9711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  <v:oval id="shape_0" fillcolor="green" stroked="t" o:allowincell="f" style="position:absolute;left:3965;top:9549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  <v:oval id="shape_0" fillcolor="green" stroked="t" o:allowincell="f" style="position:absolute;left:3965;top:9372;width:84;height:87;mso-wrap-style:none;v-text-anchor:middle;mso-position-horizontal-relative:margin;mso-position-vertical-relative:margin">
                            <v:fill o:detectmouseclick="t" type="solid" color2="#ff7fff"/>
                            <v:stroke color="black" weight="9360" joinstyle="round" endcap="flat"/>
                            <w10:wrap type="none"/>
                          </v:oval>
                        </v:group>
                      </v:group>
                      <v:rect id="shape_0" fillcolor="#a6a6a6" stroked="t" o:allowincell="f" style="position:absolute;left:3788;top:10085;width:120;height:124;mso-wrap-style:none;v-text-anchor:middle;mso-position-horizontal-relative:margin;mso-position-vertical-relative:margin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group id="shape_0" style="position:absolute;left:4181;top:8413;width:244;height:254">
                        <v:oval id="shape_0" fillcolor="maroon" stroked="t" o:allowincell="f" style="position:absolute;left:4251;top:8487;width:100;height:104;mso-wrap-style:none;v-text-anchor:middle;mso-position-horizontal-relative:margin;mso-position-vertical-relative:margin">
                          <v:fill o:detectmouseclick="t" type="solid" color2="#7fffff"/>
                          <v:stroke color="black" weight="9360" joinstyle="round" endcap="flat"/>
                          <w10:wrap type="none"/>
                        </v:oval>
                        <v:oval id="shape_0" stroked="t" o:allowincell="f" style="position:absolute;left:4181;top:8413;width:243;height:2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</v:group>
                      <v:group id="shape_0" style="position:absolute;left:4181;top:10497;width:244;height:254">
                        <v:oval id="shape_0" fillcolor="maroon" stroked="t" o:allowincell="f" style="position:absolute;left:4251;top:10571;width:100;height:104;mso-wrap-style:none;v-text-anchor:middle;mso-position-horizontal-relative:margin;mso-position-vertical-relative:margin">
                          <v:fill o:detectmouseclick="t" type="solid" color2="#7fffff"/>
                          <v:stroke color="black" weight="9360" joinstyle="round" endcap="flat"/>
                          <w10:wrap type="none"/>
                        </v:oval>
                        <v:oval id="shape_0" stroked="t" o:allowincell="f" style="position:absolute;left:4181;top:10497;width:243;height:2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oval>
                      </v:group>
                    </v:group>
                    <v:shape id="shape_0" stroked="f" o:allowincell="f" style="position:absolute;left:4029;top:10781;width:517;height:27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СМ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КАНАЛ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17;top:8748;width:626;height:25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ГЛАВНЫЙ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ВЕДОМ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60;top:10069;width:574;height:14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ЧАСТО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588;top:7626;width:1134;height:4021">
                      <v:shape id="shape_0" stroked="f" o:allowincell="f" style="position:absolute;left:3997;top:11376;width:313;height:2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90;top:11099;width:588;height:29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ГЭ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588;top:7626;width:1133;height:4020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  <v:group id="shape_0" style="position:absolute;left:4730;top:7626;width:390;height:4021">
                    <v:group id="shape_0" style="position:absolute;left:4730;top:11172;width:390;height:433">
                      <v:shape id="shape_0" stroked="f" o:allowincell="f" style="position:absolute;left:4760;top:11376;width:329;height:2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30;top:11172;width:389;height:13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УМ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4783;top:7626;width:28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  <v:group id="shape_0" style="position:absolute;left:2810;top:7626;width:390;height:4021">
                    <v:group id="shape_0" style="position:absolute;left:2810;top:11172;width:390;height:433">
                      <v:shape id="shape_0" stroked="f" o:allowincell="f" style="position:absolute;left:2840;top:11376;width:329;height:2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 xml:space="preserve"> 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10;top:11172;width:389;height:13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GB"/>
                                </w:rPr>
                                <w:t>УМ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2863;top:7626;width:283;height:402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none"/>
                    </v:rect>
                  </v:group>
                </v:group>
                <v:rect id="shape_0" fillcolor="#a6a6a6" stroked="t" o:allowincell="f" style="position:absolute;left:-450;top:7529;width:10363;height:4214;mso-wrap-style:none;v-text-anchor:middle;mso-position-horizontal-relative:margin;mso-position-vertical-relative:margin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709" w:gutter="0" w:header="0" w:top="1134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  <w:font w:name="Rus_Baltica">
    <w:charset w:val="01"/>
    <w:family w:val="swiss"/>
    <w:pitch w:val="variable"/>
  </w:font>
  <w:font w:name="BaltCoronet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4253"/>
      <w:gridCol w:w="2409"/>
      <w:gridCol w:w="1"/>
    </w:tblGrid>
    <w:tr>
      <w:trPr/>
      <w:tc>
        <w:tcPr>
          <w:tcW w:w="3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КТ4.212.718</w:t>
          </w:r>
        </w:p>
        <w:p>
          <w:pPr>
            <w:pStyle w:val="Normal"/>
            <w:ind w:firstLine="720"/>
            <w:jc w:val="center"/>
            <w:rPr>
              <w:b/>
              <w:b/>
              <w:bCs/>
              <w:caps/>
              <w:color w:val="000000"/>
              <w:sz w:val="28"/>
              <w:szCs w:val="28"/>
            </w:rPr>
          </w:pPr>
          <w:r>
            <w:rPr>
              <w:b/>
              <w:bCs/>
              <w:caps/>
              <w:color w:val="000000"/>
              <w:sz w:val="28"/>
              <w:szCs w:val="28"/>
            </w:rPr>
          </w:r>
        </w:p>
      </w:tc>
      <w:tc>
        <w:tcPr>
          <w:tcW w:w="425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caps/>
              <w:color w:val="000000"/>
              <w:sz w:val="28"/>
              <w:szCs w:val="28"/>
            </w:rPr>
          </w:pPr>
          <w:r>
            <w:rPr>
              <w:b/>
              <w:bCs/>
              <w:caps/>
              <w:color w:val="000000"/>
              <w:sz w:val="28"/>
              <w:szCs w:val="28"/>
            </w:rPr>
          </w:r>
        </w:p>
        <w:p>
          <w:pPr>
            <w:pStyle w:val="Footer"/>
            <w:jc w:val="center"/>
            <w:rPr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8"/>
              <w:szCs w:val="28"/>
              <w:lang w:val="ru-RU"/>
            </w:rPr>
            <w:t>Блок  СКС1</w:t>
          </w:r>
        </w:p>
        <w:p>
          <w:pPr>
            <w:pStyle w:val="Footer"/>
            <w:jc w:val="center"/>
            <w:rPr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8"/>
              <w:szCs w:val="28"/>
              <w:lang w:val="ru-RU"/>
            </w:rPr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09" w:type="dxa"/>
          <w:tcBorders>
            <w:top w:val="single" w:sz="18" w:space="0" w:color="000000"/>
            <w:left w:val="dashed" w:sz="6" w:space="0" w:color="auto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  <w:lang w:val="ru-RU"/>
            </w:rPr>
            <w:t>12</w:t>
          </w:r>
          <w:r>
            <w:rPr>
              <w:b/>
              <w:bCs/>
              <w:sz w:val="24"/>
              <w:szCs w:val="24"/>
            </w:rPr>
            <w:t>.0</w:t>
          </w:r>
          <w:r>
            <w:rPr>
              <w:b/>
              <w:bCs/>
              <w:sz w:val="24"/>
              <w:szCs w:val="24"/>
              <w:lang w:val="ru-RU"/>
            </w:rPr>
            <w:t>8</w:t>
          </w:r>
          <w:r>
            <w:rPr>
              <w:b/>
              <w:bCs/>
              <w:sz w:val="24"/>
              <w:szCs w:val="24"/>
            </w:rPr>
            <w:t>.97</w:t>
          </w:r>
        </w:p>
      </w:tc>
    </w:tr>
    <w:tr>
      <w:trPr/>
      <w:tc>
        <w:tcPr>
          <w:tcW w:w="10207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2F2F2" w:val="clear"/>
        </w:tcPr>
        <w:p>
          <w:pPr>
            <w:pStyle w:val="TableText"/>
            <w:rPr>
              <w:rFonts w:ascii="Rus_Baltica" w:hAnsi="Rus_Baltica" w:eastAsia="Rus_Baltica" w:cs="Rus_Baltica"/>
              <w:b/>
              <w:b/>
              <w:bCs/>
              <w:sz w:val="24"/>
              <w:szCs w:val="24"/>
            </w:rPr>
          </w:pPr>
          <w:r>
            <w:rPr>
              <w:rFonts w:eastAsia="Rus_Baltica" w:cs="Rus_Baltica" w:ascii="Rus_Baltica" w:hAnsi="Rus_Baltica"/>
              <w:b/>
              <w:bCs/>
              <w:i/>
              <w:iCs/>
              <w:sz w:val="24"/>
              <w:szCs w:val="24"/>
            </w:rPr>
            <w:t>Öèôðîâàÿ ñèñòåìà êîììóòàöèè “Êâàíò”</w:t>
          </w:r>
        </w:p>
      </w:tc>
    </w:tr>
  </w:tbl>
  <w:p>
    <w:pPr>
      <w:pStyle w:val="Footer"/>
      <w:jc w:val="right"/>
      <w:rPr>
        <w:rFonts w:ascii="BaltCoronet" w:hAnsi="BaltCoronet" w:eastAsia="BaltCoronet" w:cs="BaltCoronet"/>
        <w:i/>
        <w:i/>
        <w:iCs/>
        <w:sz w:val="16"/>
        <w:szCs w:val="16"/>
        <w:lang w:val="en-US"/>
      </w:rPr>
    </w:pPr>
    <w:r>
      <w:rPr>
        <w:rFonts w:eastAsia="BaltCoronet" w:cs="BaltCoronet" w:ascii="BaltCoronet" w:hAnsi="BaltCoronet"/>
        <w:i/>
        <w:iCs/>
        <w:sz w:val="16"/>
        <w:szCs w:val="16"/>
        <w:lang w:val="en-US"/>
      </w:rPr>
      <w:t>SvP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Text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imesDL" w:hAnsi="TimesDL" w:eastAsia="TimesDL" w:cs="TimesD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s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9:01:00Z</dcterms:created>
  <dc:creator>SvP</dc:creator>
  <dc:description/>
  <dc:language>en-US</dc:language>
  <cp:lastModifiedBy>P5</cp:lastModifiedBy>
  <cp:lastPrinted>1997-08-12T14:00:00Z</cp:lastPrinted>
  <dcterms:modified xsi:type="dcterms:W3CDTF">1997-08-18T12:44:00Z</dcterms:modified>
  <cp:revision>9</cp:revision>
  <dc:subject/>
  <dc:title>Компоновка блока СКС1</dc:title>
</cp:coreProperties>
</file>