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ww.vef-kvant.r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7654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Название файл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лина файла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раткое содержание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-SIS-DIR.DOC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2 976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нный фай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ректорий с техническими описаниями и коррекциями ТЭЗ СИС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readme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нотация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BAL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1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равочные данные по блоку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2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вязка оборудования БАЛМ к линейным адресам 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3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разговорных проводов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4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сигналов управления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5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точек сканирования и управ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6.U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ответствие номеров АК номерам групповых трак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11.DG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и директивы диагностики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12.AL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лгоритм диагностики 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14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8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настройке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15.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вни сигналов в различных тракт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VS-13.TX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вызывного сигна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L-10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йка ИПЛ монитор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NOI1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комендации по снижению шумов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NOIS.TX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комендации по снижению шум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BAL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кассеты БАЛМ для использования АКЭ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E-07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АКЭ и рекомендации по снижению шум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E-08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настройке АКЭ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E-09.KS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и настройка АКЭ-КС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E-77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АКЭ и рекомендации по снижению шумов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BCA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16.RTM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9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ключение ЦП16 к одному из модулей </w:t>
            </w:r>
            <w:r>
              <w:rPr>
                <w:sz w:val="24"/>
                <w:lang w:val="ru-RU"/>
              </w:rPr>
              <w:t>ЭАТС "КВАНТ-СИС"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KSL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.TX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8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ходящая связ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S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ходящая связ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S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ходящая междугородняя связь через РАТС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SFL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FL.TX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ссета СФЛ – компонов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-01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аткие технические данные по блоку СФ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-02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оновка блока СФЛ и привязка оборудования к линейным номер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-03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разговорных проводов СФ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-04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сигналов управления СФ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-05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точек сканирования и управ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-11.DG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агностика СФ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LN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ссета СФЛ – компонов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NDS.SF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рабочего места для наладки оборудования СФЛ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ВК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2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ЛП2.</w:t>
            </w:r>
          </w:p>
        </w:tc>
      </w:tr>
      <w:tr>
        <w:trPr>
          <w:trHeight w:val="80" w:hRule="atLeast"/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KSLSVK/</w:t>
            </w:r>
          </w:p>
        </w:tc>
      </w:tr>
      <w:tr>
        <w:trPr>
          <w:trHeight w:val="5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-01.TX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4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аткие технические данные по блоку СВК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-02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оновка блока СВК и привязка оборудования к линейным номер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-03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разговорных проводов СВ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-04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сигналов управления СВ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N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ссета СВК – компонов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ссета СВК – компоновка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OPOV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TM_OP.TX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готовка памяти для оповещения при хранении списков в памя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TM_OPOV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я оповещения в АТСЭ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OV.RT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я оповещения в АТСЭ "КВАНТ"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SCT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RII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арийные сигналы цифрового комплек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SAV2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включения ГТ в У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04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нные для работы СГТ и организации межмод-ных связей УКС-У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05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сигналов управления СЦ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06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сигналов управления СЦ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T-07.TAB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взаимодействия СГТ и ПУ СГ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08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стыков СЦ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CT-10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роводов УКС-СЦТ-ИК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12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комендации по настройке СЦ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M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нструкция по проверке СЦТ по стыку 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>RS-23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03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нцип прохождения цифрового пото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02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оновка блока СЦТ и привязка оборуд-ния к номерам комплек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онирование блока СЦ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T-OO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равочные данные по блоку СЦТ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rectory of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KORREKT2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SGT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я94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ФГС2 (новая печатная плата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PSGT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ПУ СГТ (печатная плата РР7.108.956-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>III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SGT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СГТ (печатная плата РР7.108.841-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>VII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FGS2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ФГС2 (старая печатная плата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FGS2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ФГС2 (новая печатная плата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ITANC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ход на новую версию программы ПУ СГТ (работа с квитанцией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PSG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ПУ СГТ (старая печатная плата не РР7.108.956-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>III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TPP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PP1.TXT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ТЭЗ ТПП1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TSA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A_1.RT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ональная схема ТЭЗ ПСА, ПСА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A_2.RT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равочные данные по ТЭЗ ПСА, ПСА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A_3.RT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управления, таблица состояния ТЭЗ ПСА, ПСА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A_4.RT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A_0.RT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UKS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KS.KO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4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нижение шумов в разговорном тракт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1_UKS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нхронизация блоков УКС1 через блок СКС (три модуля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_KAB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абель для подачи частот синхронизации с кассеты СКС на УКС1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_UKS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нхронизация блоков УКС1 через блок СКС (три модуля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1-08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адресов входов блока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1-09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адресов выходов блока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1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правочные данные по блокам УКС, УКС1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2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адресов управления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3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адресов сканирования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4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ановка АЗУ блоков УКС,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5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адресов входов блока У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6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адресов выходов блока У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07.L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уктура таблиц входов и выходов УКС,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10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блока У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11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настройке УКС монитор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12.K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вязка кодов тональных сигналов ко входам КС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1.I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проверке блока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FP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граммирование ТЭЗ УФП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OL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рьба с иголками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UKS2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.TX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настройке УКС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.U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проверке блока УКС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настройке УКС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2_KOR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блока УКС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2_PI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хема подключения (электропитание статива УКС2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2.I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проверке блока УКС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HRO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хема синхронизации коммутационного модуля от ГРИ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2_TRA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мечания по навивке кассеты УКС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I_SIN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для синхронизации ФГС2, ГРИ1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ARHIV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51.TAB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07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гналы управления в кассете БА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52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2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кассеты БАЛ для использования КДК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53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9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 потребления токов БАЛ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GN-57.AL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8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лгоритм проверки А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S-56.BP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6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кассеты БП4 под С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1-59.L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4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стинг таблиц входов и выходов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54.PR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2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ректива переключения стволов УК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55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0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по настройке УКС с ЦУУ1 из верс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S-58.L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9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уктура таблиц входов и выходов УКС, УКС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50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2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ы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CUU1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PZU.TXT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139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граммы технологического перепрограммируемого постоянного запоминающего устройства (ППЗУ) ЦУУ1. 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DOP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CA-05.TXT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815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онирование блока Б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1-06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вод версии при работе с ЦУУ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1-07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кассеты ЦУУ1 для работы с КВ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U-01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0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ые свед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U-02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для ускорения ЦУУ "Планета" на 1,25 МГц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VK-04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5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и настройка ВВК3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P-03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0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для подключения маленьких дисководов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KAO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O-02.UP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285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авление блоком КА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O-03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5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для работы в режиме программного управ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O-04.D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6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еменные диаграм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O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я записи информации в блок КА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O-01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8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правочные данные по блоку КАО. 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PRG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DI-06.TST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33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йка ПД\ПИ монитор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TM-05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7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Характерные отличия данных ПО для ЭАТ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K-07.T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6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йка  СВК монитор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T-02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5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аткое описание тес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FP-01.AD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5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едения о программном  обеспечении ЭАТ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P-04.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блица УТ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-03.D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4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рективы управления БАЛМ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SKS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S-02.SIN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736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нхронизация блоков УКС, УКС1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S-03.KO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812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блоков УКС для синхрониз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S-04.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1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р связи трех УКС 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S-01.SOG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395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нхронизация блоков УКС, УКС1.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Directory of /UBP/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BP-02.TXT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524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р включения блока УБП в ЭАТ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BP-03.K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7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ции блоков ЭАТС для работы с блоком УБ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BP-04.I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йка блоков УБП монитор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BP-01.T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7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авление и сканирование блоков питания в ЭАТС.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ww.vef-kvant.ru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supportkvant@gmail.com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321" w:right="1321" w:gutter="0" w:header="720" w:top="851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kvant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47:00Z</dcterms:created>
  <dc:creator/>
  <dc:description/>
  <cp:keywords/>
  <dc:language>en-US</dc:language>
  <cp:lastModifiedBy/>
  <dcterms:modified xsi:type="dcterms:W3CDTF">2013-01-03T14:48:00Z</dcterms:modified>
  <cp:revision>1</cp:revision>
  <dc:subject/>
  <dc:title/>
</cp:coreProperties>
</file>