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104775</wp:posOffset>
                </wp:positionH>
                <wp:positionV relativeFrom="margin">
                  <wp:posOffset>549275</wp:posOffset>
                </wp:positionV>
                <wp:extent cx="6581140" cy="26765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2676600"/>
                          <a:chOff x="0" y="0"/>
                          <a:chExt cx="6581160" cy="2676600"/>
                        </a:xfrm>
                      </wpg:grpSpPr>
                      <wpg:grpSp>
                        <wpg:cNvGrpSpPr/>
                        <wpg:grpSpPr>
                          <a:xfrm>
                            <a:off x="15840" y="61560"/>
                            <a:ext cx="6550200" cy="255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912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9760" y="1055520"/>
                                <a:ext cx="29340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680" y="99000"/>
                                <a:ext cx="457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2552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520" y="2232720"/>
                                <a:ext cx="33768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924200"/>
                                <a:ext cx="177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88200"/>
                                  <a:ext cx="58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99">
                                      <a:moveTo>
                                        <a:pt x="0" y="398"/>
                                      </a:moveTo>
                                      <a:lnTo>
                                        <a:pt x="162" y="3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1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7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72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9760" y="1055520"/>
                                <a:ext cx="29340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680" y="99000"/>
                                <a:ext cx="457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2552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520" y="2232720"/>
                                <a:ext cx="33768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440" y="1924200"/>
                                <a:ext cx="177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680" y="88200"/>
                                  <a:ext cx="58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99">
                                      <a:moveTo>
                                        <a:pt x="0" y="398"/>
                                      </a:moveTo>
                                      <a:lnTo>
                                        <a:pt x="162" y="3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120" y="51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7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760" y="0"/>
                              <a:ext cx="66312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508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ЦП1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56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ЦП1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ФГС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7652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288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ПД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3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ГРИ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340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ВВ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14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РАЗУ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9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873680" y="0"/>
                              <a:ext cx="167652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ПД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5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ГРИ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54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72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ВВ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0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РАЗУ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00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49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688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88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6581160" cy="26766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3.25pt;width:518.2pt;height:210.75pt" coordorigin="-165,865" coordsize="10364,4215">
                <v:group id="shape_0" style="position:absolute;left:-140;top:962;width:10315;height:4021">
                  <v:group id="shape_0" style="position:absolute;left:5071;top:962;width:1134;height:402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449;top:2624;width:461;height:27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80;top:4712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2;top:1118;width:719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5649;top:1376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5489;top:1604;width:401;height:2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5649;top:1904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5373;top:4478;width:531;height:23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99;top:3992;width:279;height:364">
                      <v:shape id="shape_0" coordsize="163,399" path="m0,398l162,398l129,0l44,0l0,398e" fillcolor="black" stroked="t" o:allowincell="f" style="position:absolute;left:5591;top:4131;width:91;height:22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5499;top:3992;width:279;height:278">
                        <v:oval id="shape_0" fillcolor="#f3f3f3" stroked="t" o:allowincell="f" style="position:absolute;left:5579;top:4073;width:115;height:114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  <v:oval id="shape_0" fillcolor="#f3f3f3" stroked="t" o:allowincell="f" style="position:absolute;left:5499;top:3992;width:278;height:277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5071;top:962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3886;top:962;width:1134;height:4021">
                    <v:shape id="shape_0" stroked="f" o:allowincell="f" style="position:absolute;left:4264;top:2624;width:461;height:27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95;top:4712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77;top:1118;width:719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4464;top:1376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4304;top:1604;width:401;height:2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4464;top:1904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4188;top:4478;width:531;height:23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14;top:3992;width:279;height:364">
                      <v:shape id="shape_0" coordsize="163,399" path="m0,398l162,398l129,0l44,0l0,398e" fillcolor="black" stroked="t" o:allowincell="f" style="position:absolute;left:4406;top:4131;width:91;height:22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4314;top:3992;width:279;height:278">
                        <v:oval id="shape_0" fillcolor="#f3f3f3" stroked="t" o:allowincell="f" style="position:absolute;left:4394;top:4073;width:115;height:114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  <v:oval id="shape_0" fillcolor="#f3f3f3" stroked="t" o:allowincell="f" style="position:absolute;left:4314;top:3992;width:278;height:277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3886;top:962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2831;top:962;width:1044;height:4021">
                    <v:group id="shape_0" style="position:absolute;left:3485;top:962;width:390;height:4021">
                      <v:group id="shape_0" style="position:absolute;left:3485;top:4508;width:390;height:433">
                        <v:shape id="shape_0" stroked="f" o:allowincell="f" style="position:absolute;left:351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8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ЦП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353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3155;top:962;width:390;height:4021">
                      <v:group id="shape_0" style="position:absolute;left:3155;top:4508;width:390;height:433">
                        <v:shape id="shape_0" stroked="f" o:allowincell="f" style="position:absolute;left:318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5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ЦП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320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2831;top:962;width:390;height:4021">
                      <v:group id="shape_0" style="position:absolute;left:2831;top:4508;width:390;height:433">
                        <v:shape id="shape_0" stroked="f" o:allowincell="f" style="position:absolute;left:2861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31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ФГ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884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-140;top:962;width:2640;height:4021">
                    <v:group id="shape_0" style="position:absolute;left:2110;top:962;width:390;height:4021">
                      <v:group id="shape_0" style="position:absolute;left:2110;top:4508;width:390;height:433">
                        <v:shape id="shape_0" stroked="f" o:allowincell="f" style="position:absolute;left:2140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10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ПД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163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780;top:962;width:390;height:4021">
                      <v:group id="shape_0" style="position:absolute;left:1780;top:4508;width:390;height:433">
                        <v:shape id="shape_0" stroked="f" o:allowincell="f" style="position:absolute;left:1810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0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Р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833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456;top:962;width:390;height:4021">
                      <v:group id="shape_0" style="position:absolute;left:1456;top:4508;width:390;height:433">
                        <v:shape id="shape_0" stroked="f" o:allowincell="f" style="position:absolute;left:1486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56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ВВ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509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138;top:962;width:390;height:4021">
                      <v:group id="shape_0" style="position:absolute;left:1138;top:4508;width:390;height:433">
                        <v:shape id="shape_0" stroked="f" o:allowincell="f" style="position:absolute;left:1168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8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РА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191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20;top:962;width:390;height:4021">
                      <v:group id="shape_0" style="position:absolute;left:820;top:4508;width:390;height:433">
                        <v:shape id="shape_0" stroked="f" o:allowincell="f" style="position:absolute;left:850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0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73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496;top:962;width:390;height:4021">
                      <v:group id="shape_0" style="position:absolute;left:496;top:4508;width:390;height:433">
                        <v:shape id="shape_0" stroked="f" o:allowincell="f" style="position:absolute;left:526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6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549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78;top:962;width:390;height:4021">
                      <v:group id="shape_0" style="position:absolute;left:178;top:4508;width:390;height:433">
                        <v:shape id="shape_0" stroked="f" o:allowincell="f" style="position:absolute;left:208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31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-140;top:962;width:390;height:4021">
                      <v:group id="shape_0" style="position:absolute;left:-140;top:4508;width:390;height:433">
                        <v:shape id="shape_0" stroked="f" o:allowincell="f" style="position:absolute;left:-110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-87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7535;top:962;width:2640;height:4021">
                    <v:group id="shape_0" style="position:absolute;left:7535;top:962;width:390;height:4021">
                      <v:group id="shape_0" style="position:absolute;left:7535;top:4508;width:390;height:433">
                        <v:shape id="shape_0" stroked="f" o:allowincell="f" style="position:absolute;left:756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ПД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758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7865;top:962;width:390;height:4021">
                      <v:group id="shape_0" style="position:absolute;left:7865;top:4508;width:390;height:433">
                        <v:shape id="shape_0" stroked="f" o:allowincell="f" style="position:absolute;left:789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86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Р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791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189;top:962;width:390;height:4021">
                      <v:group id="shape_0" style="position:absolute;left:8189;top:4508;width:390;height:433">
                        <v:shape id="shape_0" stroked="f" o:allowincell="f" style="position:absolute;left:8219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89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ВВ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242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507;top:962;width:390;height:4021">
                      <v:group id="shape_0" style="position:absolute;left:8507;top:4508;width:390;height:433">
                        <v:shape id="shape_0" stroked="f" o:allowincell="f" style="position:absolute;left:8537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07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РА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560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825;top:962;width:390;height:4021">
                      <v:group id="shape_0" style="position:absolute;left:8825;top:4508;width:390;height:433">
                        <v:shape id="shape_0" stroked="f" o:allowincell="f" style="position:absolute;left:885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2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87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149;top:962;width:390;height:4021">
                      <v:group id="shape_0" style="position:absolute;left:9149;top:4508;width:390;height:433">
                        <v:shape id="shape_0" stroked="f" o:allowincell="f" style="position:absolute;left:9179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9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202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467;top:962;width:390;height:4021">
                      <v:group id="shape_0" style="position:absolute;left:9467;top:4508;width:390;height:433">
                        <v:shape id="shape_0" stroked="f" o:allowincell="f" style="position:absolute;left:9497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67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520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785;top:962;width:390;height:4021">
                      <v:group id="shape_0" style="position:absolute;left:9785;top:4508;width:390;height:433">
                        <v:shape id="shape_0" stroked="f" o:allowincell="f" style="position:absolute;left:9815;top:4712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85;top:4508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838;top:962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  <v:rect id="shape_0" fillcolor="#a6a6a6" stroked="t" o:allowincell="f" style="position:absolute;left:-165;top:865;width:10363;height:4214;mso-wrap-style:none;v-text-anchor:middle;mso-position-horizontal-relative:margin;mso-position-vertical-relative:margin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789555</wp:posOffset>
                </wp:positionH>
                <wp:positionV relativeFrom="margin">
                  <wp:posOffset>6735445</wp:posOffset>
                </wp:positionV>
                <wp:extent cx="76200" cy="21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632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9.65pt;margin-top:530.35pt;width:5.95pt;height:1.65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04775</wp:posOffset>
                </wp:positionH>
                <wp:positionV relativeFrom="margin">
                  <wp:posOffset>4672330</wp:posOffset>
                </wp:positionV>
                <wp:extent cx="6581140" cy="26765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2676600"/>
                          <a:chOff x="0" y="0"/>
                          <a:chExt cx="6581160" cy="2676600"/>
                        </a:xfrm>
                      </wpg:grpSpPr>
                      <wpg:grpSp>
                        <wpg:cNvGrpSpPr/>
                        <wpg:grpSpPr>
                          <a:xfrm>
                            <a:off x="15840" y="61560"/>
                            <a:ext cx="6550200" cy="255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264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120" y="1055520"/>
                                <a:ext cx="29340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92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680" y="99000"/>
                                <a:ext cx="457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720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2552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720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2232720"/>
                                <a:ext cx="33768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924200"/>
                                <a:ext cx="177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88200"/>
                                  <a:ext cx="58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99">
                                      <a:moveTo>
                                        <a:pt x="0" y="398"/>
                                      </a:moveTo>
                                      <a:lnTo>
                                        <a:pt x="163" y="3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1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7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2440" y="0"/>
                              <a:ext cx="45324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56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ЦП1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ФГС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5024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120" y="1055520"/>
                                <a:ext cx="29340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680" y="99000"/>
                                <a:ext cx="457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2552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2232720"/>
                                <a:ext cx="33768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924200"/>
                                <a:ext cx="177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88200"/>
                                  <a:ext cx="58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99">
                                      <a:moveTo>
                                        <a:pt x="0" y="398"/>
                                      </a:moveTo>
                                      <a:lnTo>
                                        <a:pt x="163" y="3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1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7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3f3f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1840" y="0"/>
                              <a:ext cx="24768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1800"/>
                                <a:ext cx="24768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129600"/>
                                  <a:ext cx="209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ЦП1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33840" y="0"/>
                                <a:ext cx="18036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760" y="0"/>
                              <a:ext cx="45324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56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ЦП1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ФГС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7652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288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ПД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3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ГРИ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340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ВВ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14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РАЗУ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9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873680" y="0"/>
                              <a:ext cx="167652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ПД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5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ГРИ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54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72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ВВ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0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РАЗУ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00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3384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492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688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8840" y="0"/>
                                <a:ext cx="247680" cy="255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1800"/>
                                  <a:ext cx="24768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29600"/>
                                    <a:ext cx="2095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8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b/>
                                          <w:szCs w:val="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ТПП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33480" y="0"/>
                                  <a:ext cx="1803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6581160" cy="26766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367.9pt;width:518.2pt;height:210.75pt" coordorigin="-165,7358" coordsize="10364,4215">
                <v:group id="shape_0" style="position:absolute;left:-140;top:7455;width:10315;height:4021">
                  <v:group id="shape_0" style="position:absolute;left:5061;top:7455;width:1134;height:4021">
                    <v:shape id="shape_0" stroked="f" o:allowincell="f" style="position:absolute;left:5439;top:9117;width:461;height:27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0;top:11205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2;top:7611;width:719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5639;top:7869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5479;top:8097;width:401;height:2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5639;top:8397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5363;top:10971;width:531;height:23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89;top:10485;width:279;height:364">
                      <v:shape id="shape_0" coordsize="164,399" path="m0,398l163,398l129,0l45,0l0,398e" fillcolor="black" stroked="t" o:allowincell="f" style="position:absolute;left:5581;top:10624;width:91;height:22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5489;top:10485;width:279;height:278">
                        <v:oval id="shape_0" fillcolor="#f3f3f3" stroked="t" o:allowincell="f" style="position:absolute;left:5569;top:10566;width:115;height:114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  <v:oval id="shape_0" fillcolor="#f3f3f3" stroked="t" o:allowincell="f" style="position:absolute;left:5489;top:10485;width:278;height:277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5061;top:7455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6651;top:7455;width:714;height:4021">
                    <v:group id="shape_0" style="position:absolute;left:6975;top:7455;width:390;height:4021">
                      <v:group id="shape_0" style="position:absolute;left:6975;top:11001;width:390;height:433">
                        <v:shape id="shape_0" stroked="f" o:allowincell="f" style="position:absolute;left:700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7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ЦП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702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6651;top:7455;width:390;height:4021">
                      <v:group id="shape_0" style="position:absolute;left:6651;top:11001;width:390;height:433">
                        <v:shape id="shape_0" stroked="f" o:allowincell="f" style="position:absolute;left:6681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1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ФГ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6704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3876;top:7455;width:1134;height:4021">
                    <v:shape id="shape_0" stroked="f" o:allowincell="f" style="position:absolute;left:4254;top:9117;width:461;height:27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85;top:11205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7;top:7611;width:719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4454;top:7869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4294;top:8097;width:401;height:2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4454;top:8397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4178;top:10971;width:531;height:23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04;top:10485;width:279;height:364">
                      <v:shape id="shape_0" coordsize="164,399" path="m0,398l163,398l129,0l44,0l0,398e" fillcolor="black" stroked="t" o:allowincell="f" style="position:absolute;left:4396;top:10624;width:91;height:22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4304;top:10485;width:279;height:278">
                        <v:oval id="shape_0" fillcolor="#f3f3f3" stroked="t" o:allowincell="f" style="position:absolute;left:4384;top:10566;width:115;height:114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  <v:oval id="shape_0" fillcolor="#f3f3f3" stroked="t" o:allowincell="f" style="position:absolute;left:4304;top:10485;width:278;height:277;mso-wrap-style:none;v-text-anchor:middle;mso-position-horizontal-relative:margin;mso-position-vertical-relative:margin">
                          <v:fill o:detectmouseclick="t" type="solid" color2="#0c0c0c"/>
                          <v:stroke color="black" weight="9360" joinstyle="round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3876;top:7455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3485;top:7455;width:390;height:4021">
                    <v:group id="shape_0" style="position:absolute;left:3485;top:11001;width:390;height:433">
                      <v:shape id="shape_0" stroked="f" o:allowincell="f" style="position:absolute;left:3515;top:11205;width:329;height:2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85;top:11001;width:389;height:13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ЦП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3538;top:7455;width:28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2831;top:7455;width:714;height:4021">
                    <v:group id="shape_0" style="position:absolute;left:3155;top:7455;width:390;height:4021">
                      <v:group id="shape_0" style="position:absolute;left:3155;top:11001;width:390;height:433">
                        <v:shape id="shape_0" stroked="f" o:allowincell="f" style="position:absolute;left:318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5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ЦП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320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2831;top:7455;width:390;height:4021">
                      <v:group id="shape_0" style="position:absolute;left:2831;top:11001;width:390;height:433">
                        <v:shape id="shape_0" stroked="f" o:allowincell="f" style="position:absolute;left:2861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31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ФГ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884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-140;top:7455;width:2640;height:4021">
                    <v:group id="shape_0" style="position:absolute;left:2110;top:7455;width:390;height:4021">
                      <v:group id="shape_0" style="position:absolute;left:2110;top:11001;width:390;height:433">
                        <v:shape id="shape_0" stroked="f" o:allowincell="f" style="position:absolute;left:2140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10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ПД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163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780;top:7455;width:390;height:4021">
                      <v:group id="shape_0" style="position:absolute;left:1780;top:11001;width:390;height:433">
                        <v:shape id="shape_0" stroked="f" o:allowincell="f" style="position:absolute;left:1810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0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Р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833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456;top:7455;width:390;height:4021">
                      <v:group id="shape_0" style="position:absolute;left:1456;top:11001;width:390;height:433">
                        <v:shape id="shape_0" stroked="f" o:allowincell="f" style="position:absolute;left:1486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56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ВВ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509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138;top:7455;width:390;height:4021">
                      <v:group id="shape_0" style="position:absolute;left:1138;top:11001;width:390;height:433">
                        <v:shape id="shape_0" stroked="f" o:allowincell="f" style="position:absolute;left:1168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8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РА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1191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20;top:7455;width:390;height:4021">
                      <v:group id="shape_0" style="position:absolute;left:820;top:11001;width:390;height:433">
                        <v:shape id="shape_0" stroked="f" o:allowincell="f" style="position:absolute;left:850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0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73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496;top:7455;width:390;height:4021">
                      <v:group id="shape_0" style="position:absolute;left:496;top:11001;width:390;height:433">
                        <v:shape id="shape_0" stroked="f" o:allowincell="f" style="position:absolute;left:526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6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549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178;top:7455;width:390;height:4021">
                      <v:group id="shape_0" style="position:absolute;left:178;top:11001;width:390;height:433">
                        <v:shape id="shape_0" stroked="f" o:allowincell="f" style="position:absolute;left:208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231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-140;top:7455;width:390;height:4021">
                      <v:group id="shape_0" style="position:absolute;left:-140;top:11001;width:390;height:433">
                        <v:shape id="shape_0" stroked="f" o:allowincell="f" style="position:absolute;left:-110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-87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7535;top:7455;width:2640;height:4021">
                    <v:group id="shape_0" style="position:absolute;left:7535;top:7455;width:390;height:4021">
                      <v:group id="shape_0" style="position:absolute;left:7535;top:11001;width:390;height:433">
                        <v:shape id="shape_0" stroked="f" o:allowincell="f" style="position:absolute;left:756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ПД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758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7865;top:7455;width:390;height:4021">
                      <v:group id="shape_0" style="position:absolute;left:7865;top:11001;width:390;height:433">
                        <v:shape id="shape_0" stroked="f" o:allowincell="f" style="position:absolute;left:789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86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Р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791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189;top:7455;width:390;height:4021">
                      <v:group id="shape_0" style="position:absolute;left:8189;top:11001;width:390;height:433">
                        <v:shape id="shape_0" stroked="f" o:allowincell="f" style="position:absolute;left:8219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89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ВВ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242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507;top:7455;width:390;height:4021">
                      <v:group id="shape_0" style="position:absolute;left:8507;top:11001;width:390;height:433">
                        <v:shape id="shape_0" stroked="f" o:allowincell="f" style="position:absolute;left:8537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07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РА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560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8825;top:7455;width:390;height:4021">
                      <v:group id="shape_0" style="position:absolute;left:8825;top:11001;width:390;height:433">
                        <v:shape id="shape_0" stroked="f" o:allowincell="f" style="position:absolute;left:885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2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887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149;top:7455;width:390;height:4021">
                      <v:group id="shape_0" style="position:absolute;left:9149;top:11001;width:390;height:433">
                        <v:shape id="shape_0" stroked="f" o:allowincell="f" style="position:absolute;left:9179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9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202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467;top:7455;width:390;height:4021">
                      <v:group id="shape_0" style="position:absolute;left:9467;top:11001;width:390;height:433">
                        <v:shape id="shape_0" stroked="f" o:allowincell="f" style="position:absolute;left:9497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67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520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9785;top:7455;width:390;height:4021">
                      <v:group id="shape_0" style="position:absolute;left:9785;top:11001;width:390;height:433">
                        <v:shape id="shape_0" stroked="f" o:allowincell="f" style="position:absolute;left:9815;top:11205;width:329;height:2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85;top:11001;width:389;height:13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ТПП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9838;top:7455;width:28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  <v:rect id="shape_0" fillcolor="#a6a6a6" stroked="t" o:allowincell="f" style="position:absolute;left:-165;top:7358;width:10363;height:4214;mso-wrap-style:none;v-text-anchor:middle;mso-position-horizontal-relative:margin;mso-position-vertical-relative:margin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709" w:gutter="0" w:header="0" w:top="1134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  <w:font w:name="Rus_Baltica">
    <w:charset w:val="01"/>
    <w:family w:val="swiss"/>
    <w:pitch w:val="variable"/>
  </w:font>
  <w:font w:name="BaltCorone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4253"/>
      <w:gridCol w:w="2409"/>
      <w:gridCol w:w="1"/>
    </w:tblGrid>
    <w:tr>
      <w:trPr/>
      <w:tc>
        <w:tcPr>
          <w:tcW w:w="3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КТ</w:t>
          </w:r>
          <w:r>
            <w:rPr>
              <w:b/>
              <w:bCs/>
              <w:color w:val="000000"/>
              <w:sz w:val="28"/>
              <w:szCs w:val="28"/>
              <w:lang w:val="ru-RU"/>
            </w:rPr>
            <w:t>2</w:t>
          </w:r>
          <w:r>
            <w:rPr>
              <w:b/>
              <w:bCs/>
              <w:color w:val="000000"/>
              <w:sz w:val="28"/>
              <w:szCs w:val="28"/>
            </w:rPr>
            <w:t>.</w:t>
          </w:r>
          <w:r>
            <w:rPr>
              <w:b/>
              <w:bCs/>
              <w:color w:val="000000"/>
              <w:sz w:val="28"/>
              <w:szCs w:val="28"/>
              <w:lang w:val="ru-RU"/>
            </w:rPr>
            <w:t>390</w:t>
          </w:r>
          <w:r>
            <w:rPr>
              <w:b/>
              <w:bCs/>
              <w:color w:val="000000"/>
              <w:sz w:val="28"/>
              <w:szCs w:val="28"/>
            </w:rPr>
            <w:t>.</w:t>
          </w:r>
          <w:r>
            <w:rPr>
              <w:b/>
              <w:bCs/>
              <w:color w:val="000000"/>
              <w:sz w:val="28"/>
              <w:szCs w:val="28"/>
              <w:lang w:val="ru-RU"/>
            </w:rPr>
            <w:t>002-01</w:t>
          </w:r>
        </w:p>
        <w:p>
          <w:pPr>
            <w:pStyle w:val="Normal"/>
            <w:ind w:firstLine="720"/>
            <w:jc w:val="center"/>
            <w:rPr>
              <w:b/>
              <w:b/>
              <w:bCs/>
              <w:caps/>
              <w:color w:val="000000"/>
              <w:sz w:val="28"/>
              <w:szCs w:val="28"/>
            </w:rPr>
          </w:pPr>
          <w:r>
            <w:rPr>
              <w:b/>
              <w:bCs/>
              <w:caps/>
              <w:color w:val="000000"/>
              <w:sz w:val="28"/>
              <w:szCs w:val="28"/>
            </w:rPr>
          </w:r>
        </w:p>
      </w:tc>
      <w:tc>
        <w:tcPr>
          <w:tcW w:w="425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caps/>
              <w:color w:val="000000"/>
              <w:sz w:val="28"/>
              <w:szCs w:val="28"/>
            </w:rPr>
          </w:pPr>
          <w:r>
            <w:rPr>
              <w:b/>
              <w:bCs/>
              <w:caps/>
              <w:color w:val="000000"/>
              <w:sz w:val="28"/>
              <w:szCs w:val="28"/>
            </w:rPr>
          </w:r>
        </w:p>
        <w:p>
          <w:pPr>
            <w:pStyle w:val="Footer"/>
            <w:jc w:val="center"/>
            <w:rPr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8"/>
              <w:szCs w:val="28"/>
              <w:lang w:val="ru-RU"/>
            </w:rPr>
            <w:t>Блок  УКС2</w:t>
          </w:r>
        </w:p>
        <w:p>
          <w:pPr>
            <w:pStyle w:val="Footer"/>
            <w:jc w:val="center"/>
            <w:rPr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8"/>
              <w:szCs w:val="28"/>
              <w:lang w:val="ru-RU"/>
            </w:rPr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09" w:type="dxa"/>
          <w:tcBorders>
            <w:top w:val="single" w:sz="18" w:space="0" w:color="000000"/>
            <w:left w:val="dashed" w:sz="6" w:space="0" w:color="auto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  <w:lang w:val="ru-RU"/>
            </w:rPr>
            <w:t>12</w:t>
          </w:r>
          <w:r>
            <w:rPr>
              <w:b/>
              <w:bCs/>
              <w:sz w:val="24"/>
              <w:szCs w:val="24"/>
            </w:rPr>
            <w:t>.0</w:t>
          </w:r>
          <w:r>
            <w:rPr>
              <w:b/>
              <w:bCs/>
              <w:sz w:val="24"/>
              <w:szCs w:val="24"/>
              <w:lang w:val="ru-RU"/>
            </w:rPr>
            <w:t>8</w:t>
          </w:r>
          <w:r>
            <w:rPr>
              <w:b/>
              <w:bCs/>
              <w:sz w:val="24"/>
              <w:szCs w:val="24"/>
            </w:rPr>
            <w:t>.97</w:t>
          </w:r>
        </w:p>
      </w:tc>
    </w:tr>
    <w:tr>
      <w:trPr/>
      <w:tc>
        <w:tcPr>
          <w:tcW w:w="10207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2F2F2" w:val="clear"/>
        </w:tcPr>
        <w:p>
          <w:pPr>
            <w:pStyle w:val="TableText"/>
            <w:rPr>
              <w:rFonts w:ascii="Rus_Baltica" w:hAnsi="Rus_Baltica" w:eastAsia="Rus_Baltica" w:cs="Rus_Baltica"/>
              <w:b/>
              <w:b/>
              <w:bCs/>
              <w:sz w:val="24"/>
              <w:szCs w:val="24"/>
            </w:rPr>
          </w:pPr>
          <w:r>
            <w:rPr>
              <w:rFonts w:eastAsia="Rus_Baltica" w:cs="Rus_Baltica" w:ascii="Rus_Baltica" w:hAnsi="Rus_Baltica"/>
              <w:b/>
              <w:bCs/>
              <w:i/>
              <w:iCs/>
              <w:sz w:val="24"/>
              <w:szCs w:val="24"/>
            </w:rPr>
            <w:t>Öèôðîâàÿ ñèñòåìà êîììóòàöèè “Êâàíò”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rFonts w:eastAsia="BaltCoronet" w:cs="BaltCoronet" w:ascii="BaltCoronet" w:hAnsi="BaltCoronet"/>
        <w:i/>
        <w:iCs/>
        <w:sz w:val="16"/>
        <w:szCs w:val="16"/>
        <w:lang w:val="en-US"/>
      </w:rPr>
      <w:t>Sv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Text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imesDL" w:hAnsi="TimesDL" w:eastAsia="TimesDL" w:cs="TimesD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ks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8:59:00Z</dcterms:created>
  <dc:creator>SvP</dc:creator>
  <dc:description/>
  <dc:language>en-US</dc:language>
  <cp:lastModifiedBy>P5</cp:lastModifiedBy>
  <cp:lastPrinted>1997-08-12T12:35:00Z</cp:lastPrinted>
  <dcterms:modified xsi:type="dcterms:W3CDTF">1997-08-18T12:41:00Z</dcterms:modified>
  <cp:revision>8</cp:revision>
  <dc:subject/>
  <dc:title>Компоновка блока УКС2</dc:title>
</cp:coreProperties>
</file>